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i nombre es Jeff Miller. Soy el maestro de los alumnos de los  grados quinto y sexto del programa de Recién Llegados en la escuela Hanover Countryside. Es un honor y un placer verdadero estar con sus hijos y enseñar un poco y aprender mucho del ellos durante las seis horas todos los días. Nos divertimos mucho.  Somos un equipo. Trabajar en equipo es la metáfora que uso con los alumnos, pero a veces siento que somos mas bien una familia. Dentro y fuera del salón  hacemos actividades de  aprendizaje interesantes, pienso, tales  como: contar cuentos en inglés y español, hacer centros de aprendizaje, salir afuera a colectar isópodos (cochinillas), colectar y estudiar cangrejos y caracoles,  o  quedarnos quietos y escuchar durante cinco minutos afuera y después volver al salón a escribir un poema acerca de la naturaleza que observamos; ir de paseo a las reservas naturales y al zoológico, jugar el fútbol los viernes, hacer proyectos de sociales tales como grabar en video obras dramáticas acerca del encuentro de Colon con las Américas.  </w:t>
      </w:r>
    </w:p>
    <w:p>
      <w:pPr>
        <w:pStyle w:val="Normal"/>
        <w:spacing w:lineRule="auto" w:line="480"/>
        <w:ind w:firstLine="720"/>
        <w:rPr/>
      </w:pPr>
      <w:r>
        <w:rPr/>
        <w:t xml:space="preserve">Pero también somos afortunados de  tener un programa con </w:t>
      </w:r>
      <w:r>
        <w:rPr>
          <w:u w:val="single"/>
        </w:rPr>
        <w:t xml:space="preserve">una filosofía y estructura y visión </w:t>
      </w:r>
      <w:r>
        <w:rPr/>
        <w:t xml:space="preserve"> coherente que aumenta los intereses y capacidades y destrezas de los alumnos.  La filosofía del programa creo que puedo  expresarla  con un dicho en inglés  que dice así  “The last shall be first.” (“los últimos serán los primeros”)  Los últimos de llegar serán los primeros de gozar de una enseñanza excelente para  alcanzar rendimientos superiores en todas los áreas académicos  a pesar de que aprenderán un nuevo idioma. Tengo en la puerta de mi salon un dicho popular muy conocido por ustedes: “Sí se puede”.  </w:t>
      </w:r>
    </w:p>
    <w:p>
      <w:pPr>
        <w:pStyle w:val="Normal"/>
        <w:spacing w:lineRule="auto" w:line="480"/>
        <w:ind w:firstLine="720"/>
        <w:rPr/>
      </w:pPr>
      <w:r>
        <w:rPr/>
        <w:t xml:space="preserve">La estructura de nuestro programa  pues es para mantener, fortalecer y acrecentar  la capacidad de su hijo en la lectura y escritura en español, a la vez que agresivamente y de manera acelerada le enseñamos el inglés.   </w:t>
      </w:r>
    </w:p>
    <w:p>
      <w:pPr>
        <w:pStyle w:val="Normal"/>
        <w:spacing w:lineRule="auto" w:line="480"/>
        <w:ind w:firstLine="720"/>
        <w:rPr/>
      </w:pPr>
      <w:r>
        <w:rPr/>
        <w:t xml:space="preserve">Otra característica de nuestro programa  es la realización de excursiones escolares para fomentar el desarrollo del lenguaje y un conocimiento profundo de la cultura estadounidense. Este año vamos a llevar a cabo  alrededor de 20 viajes de estudio.  Ya hemos hecho cuatro. La semana que viene vamos a hacer  dos más.  </w:t>
      </w:r>
    </w:p>
    <w:p>
      <w:pPr>
        <w:pStyle w:val="Normal"/>
        <w:spacing w:lineRule="auto" w:line="480"/>
        <w:ind w:firstLine="720"/>
        <w:rPr/>
      </w:pPr>
      <w:r>
        <w:rPr/>
        <w:t>Otro aspecto del programa que tenemos en mente a realizar es tener a un programa de alta tecnología. Esperamos ser un laboratorio para la tecnología más avanzada, un programa piloto. Eso no se ha realizado todavía.</w:t>
      </w:r>
    </w:p>
    <w:p>
      <w:pPr>
        <w:pStyle w:val="Normal"/>
        <w:spacing w:lineRule="auto" w:line="480"/>
        <w:ind w:firstLine="720"/>
        <w:rPr/>
      </w:pPr>
      <w:r>
        <w:rPr/>
        <w:t xml:space="preserve">  </w:t>
      </w:r>
      <w:r>
        <w:rPr/>
        <w:t xml:space="preserve">Finalmente otra característica del programa sumamente importante debe ser el vínculo estrecho con los padres de familia que debemos  construir  concientemente todos los días. Para hablar sobre esta característica quiero ahora presentarles a mi compañero, el maestro Eric Nordgren de quinto y sexto grado en la escuela Clinton, quien les va hablar acerca del papel de los padres. </w:t>
      </w:r>
    </w:p>
    <w:p>
      <w:pPr>
        <w:pStyle w:val="Normal"/>
        <w:spacing w:lineRule="auto" w:line="480"/>
        <w:ind w:firstLine="720"/>
        <w:rPr/>
      </w:pPr>
      <w:r>
        <w:rPr/>
        <w:t xml:space="preserve">Muchísimas gracia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40:00Z</dcterms:created>
  <dc:creator>School District U46</dc:creator>
  <dc:description/>
  <cp:keywords/>
  <dc:language>en-US</dc:language>
  <cp:lastModifiedBy>School District U46</cp:lastModifiedBy>
  <cp:lastPrinted>2007-10-17T16:04:00Z</cp:lastPrinted>
  <dcterms:modified xsi:type="dcterms:W3CDTF">2007-10-18T20:08:00Z</dcterms:modified>
  <cp:revision>3</cp:revision>
  <dc:subject/>
  <dc:title>Mi nombre es Jeff Miller</dc:title>
</cp:coreProperties>
</file>